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объекта капитального строительства в                                ДНТ «Лесная поляна»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2. Ж-4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903:128  площадью 1539 кв.м и объекта капитального строительства в                                ДНТ «Лесная поляна»  – «автомобильный транспорт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6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3-02T08:36:00Z</dcterms:modified>
  <cp:revision>48</cp:revision>
  <dc:subject/>
  <dc:title>Приложение 3</dc:title>
</cp:coreProperties>
</file>